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naliza przeprowadzona przez Zarząd Dróg i Utrzymania Miasta we Wrocławiu wykazała, że drogi powiatowe wskazane w załączniku do proponowanej do podjęcia przez Radę Miejską Wrocławia przedmiotowej uchwały - są drogami przebiegającymi zarówno ulicami Wrocławia, jak i poza jego granicami administracyjnymi w obszarze powiatu wrocławskiego, na terenie gmin: Kobierzyce (droga 1951D i 2025D), Siechnice (droga 1937D), Żórawina (droga 1954D) i Długołęka (droga 1917D). Takie ich zlokalizowanie powoduje, że obecne zaliczenie ich do kategorii dróg powiatowych jest zgodne z kryterium wskazanym w treści art. 6a ust. 1 ustawy z dnia 21 marca 1985 r. o drogach publicznych (Dz.U. z 2007 r. Nr 19, poz. 115), bowiem są one drogami stanowiącymi połączenia miast będących siedzibami powiatów z siedzibami gmin i siedzib gmin między sobą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nakże, z uwagi na proponowane do przyjęcia odrębną uchwałą Rady Miejskiej Wrocławia, pozbawienie kategorii drogi powiatowej pozostałych dróg powiatowych we Wrocławiu nie spełniających ww. kryterium (a na których ww. drogi powiatowe rozpoczynają/kończą swój bieg) i ich jednoczesne zaliczenie do kategorii dróg gminnych - konieczne jest dokonanie zmian w obecnych przebiegach dróg powiatowych: 1951D, 2025D, 1937D, 1954D i 1917D w taki sposób, by nadal zachowywały one swą funkcję w istniejącym układzie komunikacyjnym wspólnym dla Miasta oraz powiatu wrocławskiego i ww. gmin ościennych, rozpoczynając/kończąc swój przebieg na drogach we Wrocławiu - o kategorii nie niższej, niż ta którą obecnie same posiadają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ponowana zmiana przebiegu drogi powiatowej 1614D (po pozbawieniu części ulic w jej ciągu leżących kategorii drogi powiatowej z jednoczesnym zaliczeniem ich do kategorii dróg gminnych - dokonanym w trybie ww. uchwały Rady Miejskiej Wrocławia) wynika z konieczności zachowania jej dotychczasowej kategorii w ciągu ulicy Strzegomskiej (od ulicy Mińskiej do ulicy Klecińskiej) do czasu upływu terminu trwałości projektu dofinansowującego dokonaną przebudowę tej ulicy ze środków UE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wyższe propozycje, zgodnie z wymogiem art. 6a ust. 3 i art. 7a ust. 1-2 ustawy o drogach publicznych, zostały przedstawione do zaopiniowania i uzyskały akceptację  Wójtów Gmin: Długołęka, Kobierzyce i Żurawina, a także Burmistrza Siechnic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Zgodnie z art. 6a ust. 3 ustawy o drogach publicznych, ustalenie przebiegu istniejących dróg powiatowych pozostaje w kompetencjach Rady Miejskiej Wrocławia,  podejmującej w tej sprawie stosowną uchwałę po zasięgnięciu ww. opinii wójtów (burmistrzów, prezydentów miast) gmin, na obszarze których przebiega drog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djęcie przedmiotowej uchwały jest w pełni uzasadnione i służy realizacji celu publicznego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720" w:footer="33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180"/>
      <w:jc w:val="both"/>
      <w:rPr>
        <w:sz w:val="16"/>
        <w:vertAlign w:val="superscript"/>
      </w:rPr>
    </w:pPr>
    <w:r>
      <w:rPr>
        <w:sz w:val="16"/>
        <w:vertAlign w:val="superscript"/>
      </w:rPr>
    </w:r>
  </w:p>
  <w:p>
    <w:pPr>
      <w:pStyle w:val="Normal"/>
      <w:ind w:left="180" w:hanging="180"/>
      <w:jc w:val="both"/>
      <w:rPr>
        <w:sz w:val="16"/>
        <w:vertAlign w:val="superscript"/>
      </w:rPr>
    </w:pPr>
    <w:r>
      <w:rPr>
        <w:sz w:val="16"/>
        <w:vertAlign w:val="superscript"/>
      </w:rPr>
    </w:r>
  </w:p>
  <w:p>
    <w:pPr>
      <w:pStyle w:val="Footer"/>
      <w:rPr>
        <w:sz w:val="16"/>
        <w:vertAlign w:val="superscript"/>
      </w:rPr>
    </w:pPr>
    <w:r>
      <w:rPr>
        <w:sz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1:15:00Z</dcterms:created>
  <dc:creator>WI</dc:creator>
  <dc:description/>
  <dc:language>en-US</dc:language>
  <cp:lastModifiedBy>WI</cp:lastModifiedBy>
  <dcterms:modified xsi:type="dcterms:W3CDTF">2012-08-28T11:15:00Z</dcterms:modified>
  <cp:revision>2</cp:revision>
  <dc:subject/>
  <dc:title>Uzasadnienie</dc:title>
</cp:coreProperties>
</file>